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14300</wp:posOffset>
                </wp:positionV>
                <wp:extent cx="3771900" cy="8572500"/>
                <wp:effectExtent l="0" t="0" r="0" b="0"/>
                <wp:wrapNone/>
                <wp:docPr id="1" name="Frame3"/>
                <a:graphic xmlns:a="http://schemas.openxmlformats.org/drawingml/2006/main">
                  <a:graphicData uri="http://schemas.microsoft.com/office/word/2010/wordprocessingShape">
                    <wps:wsp>
                      <wps:cNvSpPr txBox="1"/>
                      <wps:spPr>
                        <a:xfrm>
                          <a:off x="0" y="0"/>
                          <a:ext cx="3771900" cy="8572500"/>
                        </a:xfrm>
                        <a:prstGeom prst="rect"/>
                        <a:solidFill>
                          <a:srgbClr val="FFFFFF"/>
                        </a:solidFill>
                      </wps:spPr>
                      <wps:txbx>
                        <w:txbxContent>
                          <w:p>
                            <w:pPr>
                              <w:pStyle w:val="TextBody"/>
                              <w:rPr>
                                <w:color w:val="221918"/>
                              </w:rPr>
                            </w:pPr>
                            <w:r>
                              <w:rPr>
                                <w:color w:val="221918"/>
                              </w:rP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br/>
                              <w:br/>
                              <w:t xml:space="preserve">I gotta come up with a getaway, </w:t>
                              <w:br/>
                              <w:t xml:space="preserve">To get you away, </w:t>
                              <w:br/>
                              <w:t xml:space="preserve">Put on some jetpacks, </w:t>
                              <w:br/>
                              <w:t xml:space="preserve">So we can fly away, </w:t>
                              <w:br/>
                              <w:t xml:space="preserve">And hopefully you'll realize, </w:t>
                              <w:br/>
                              <w:t>What's going on between me and you</w:t>
                              <w:br/>
                              <w:t>Something new</w:t>
                              <w:br/>
                              <w:t>Foreshadowing at it's best</w:t>
                              <w:br/>
                              <w:t>Ain't that the truth</w:t>
                              <w:br/>
                              <w:b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br/>
                              <w:br/>
                              <w:t xml:space="preserve">I'm like a kid in a candy store, </w:t>
                              <w:br/>
                              <w:t xml:space="preserve">Cause I know what I'm looking for, </w:t>
                              <w:br/>
                              <w:t>It's one of a kind</w:t>
                              <w:br/>
                              <w:t>Takes one in a million to find</w:t>
                              <w:br/>
                              <w:t>Tell me if this rings a bell</w:t>
                              <w:br/>
                              <w:t>She's short, cute, and glamorous</w:t>
                              <w:br/>
                              <w:t xml:space="preserve">In a nutshell, </w:t>
                              <w:br/>
                              <w:b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br/>
                              <w:br/>
                              <w:t xml:space="preserve">One day, </w:t>
                              <w:br/>
                              <w:t xml:space="preserve">I'll find you, </w:t>
                              <w:br/>
                              <w:t>Anything</w:t>
                              <w:br/>
                              <w:t>I'll do</w:t>
                              <w:br/>
                              <w:br/>
                              <w:t xml:space="preserve">One day, </w:t>
                              <w:br/>
                              <w:t>You'll be mine</w:t>
                              <w:br/>
                              <w:t>Just give it time</w:t>
                              <w:br/>
                              <w:b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r>
                          </w:p>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pt;height:675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TextBody"/>
                        <w:rPr>
                          <w:color w:val="221918"/>
                        </w:rPr>
                      </w:pPr>
                      <w:r>
                        <w:rPr>
                          <w:color w:val="221918"/>
                        </w:rP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br/>
                        <w:br/>
                        <w:t xml:space="preserve">I gotta come up with a getaway, </w:t>
                        <w:br/>
                        <w:t xml:space="preserve">To get you away, </w:t>
                        <w:br/>
                        <w:t xml:space="preserve">Put on some jetpacks, </w:t>
                        <w:br/>
                        <w:t xml:space="preserve">So we can fly away, </w:t>
                        <w:br/>
                        <w:t xml:space="preserve">And hopefully you'll realize, </w:t>
                        <w:br/>
                        <w:t>What's going on between me and you</w:t>
                        <w:br/>
                        <w:t>Something new</w:t>
                        <w:br/>
                        <w:t>Foreshadowing at it's best</w:t>
                        <w:br/>
                        <w:t>Ain't that the truth</w:t>
                        <w:br/>
                        <w:b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br/>
                        <w:br/>
                        <w:t xml:space="preserve">I'm like a kid in a candy store, </w:t>
                        <w:br/>
                        <w:t xml:space="preserve">Cause I know what I'm looking for, </w:t>
                        <w:br/>
                        <w:t>It's one of a kind</w:t>
                        <w:br/>
                        <w:t>Takes one in a million to find</w:t>
                        <w:br/>
                        <w:t>Tell me if this rings a bell</w:t>
                        <w:br/>
                        <w:t>She's short, cute, and glamorous</w:t>
                        <w:br/>
                        <w:t xml:space="preserve">In a nutshell, </w:t>
                        <w:br/>
                        <w:b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br/>
                        <w:br/>
                        <w:t xml:space="preserve">One day, </w:t>
                        <w:br/>
                        <w:t xml:space="preserve">I'll find you, </w:t>
                        <w:br/>
                        <w:t>Anything</w:t>
                        <w:br/>
                        <w:t>I'll do</w:t>
                        <w:br/>
                        <w:br/>
                        <w:t xml:space="preserve">One day, </w:t>
                        <w:br/>
                        <w:t>You'll be mine</w:t>
                        <w:br/>
                        <w:t>Just give it time</w:t>
                        <w:br/>
                        <w:b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r>
                    </w:p>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14300</wp:posOffset>
                </wp:positionV>
                <wp:extent cx="3200400" cy="9601200"/>
                <wp:effectExtent l="0" t="0" r="0" b="0"/>
                <wp:wrapNone/>
                <wp:docPr id="4" name="Frame2"/>
                <a:graphic xmlns:a="http://schemas.openxmlformats.org/drawingml/2006/main">
                  <a:graphicData uri="http://schemas.microsoft.com/office/word/2010/wordprocessingShape">
                    <wps:wsp>
                      <wps:cNvSpPr txBox="1"/>
                      <wps:spPr>
                        <a:xfrm>
                          <a:off x="0" y="0"/>
                          <a:ext cx="3200400" cy="9601200"/>
                        </a:xfrm>
                        <a:prstGeom prst="rect"/>
                        <a:solidFill>
                          <a:srgbClr val="FFFFFF"/>
                        </a:solidFill>
                      </wps:spPr>
                      <wps:txbx>
                        <w:txbxContent>
                          <w:p>
                            <w:pPr>
                              <w:pStyle w:val="TextBody"/>
                              <w:rPr>
                                <w:color w:val="221918"/>
                              </w:rPr>
                            </w:pPr>
                            <w:r>
                              <w:rPr>
                                <w:color w:val="221918"/>
                              </w:rPr>
                              <w:t xml:space="preserve">He fell in love with a girl when he first saw her. He wants to know if she feels the same way. He stands out in a crowed, and she is trying not to notice him. She doesn’t love him. He wants to send her his love, and make this into something great. </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 xml:space="preserve">He is looking for a way to get away together. Fly away to help her notice how good they are together. Take away all the distractions, and help her realize that she could love him. He wants to mold the future, and foreshadow that they will be together. </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He fell in love with a girl when he first saw her. He wants to know if he feels the same way. He stands out in a crowed, and she is trying not to notice him. She doesn’t love him. He wants to send her his love, and make this into something great.</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 xml:space="preserve">He knows what he wants in love. She is one of a kind and everything he wants. There are not many other people like her. </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He fell in love with a girl when he first saw her. He wants to know if he feels the same way. He stands out in a crowed, and she is trying not to notice him. She doesn’t love him. He wants to send her his love, and make this into something great.</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 xml:space="preserve">He is still looking for that girl he loves. He will do anything to find her. </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He knows that one day he will find her and it will be love at first sight.</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He fell in love with a girl when he first saw her. He wants to know if he feels the same way. He stands out in a crowed, and she is trying not to notice him. She doesn’t love him. He wants to send her his love, and make this into something great.</w:t>
                            </w:r>
                          </w:p>
                        </w:txbxContent>
                      </wps:txbx>
                      <wps:bodyPr anchor="t" lIns="92075" tIns="46355" rIns="92075" bIns="46355">
                        <a:noAutofit/>
                      </wps:bodyPr>
                    </wps:wsp>
                  </a:graphicData>
                </a:graphic>
              </wp:anchor>
            </w:drawing>
          </mc:Choice>
          <mc:Fallback>
            <w:pict>
              <v:rect fillcolor="#FFFFFF" style="position:absolute;rotation:-0;width:252pt;height:756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TextBody"/>
                        <w:rPr>
                          <w:color w:val="221918"/>
                        </w:rPr>
                      </w:pPr>
                      <w:r>
                        <w:rPr>
                          <w:color w:val="221918"/>
                        </w:rPr>
                        <w:t xml:space="preserve">He fell in love with a girl when he first saw her. He wants to know if she feels the same way. He stands out in a crowed, and she is trying not to notice him. She doesn’t love him. He wants to send her his love, and make this into something great. </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 xml:space="preserve">He is looking for a way to get away together. Fly away to help her notice how good they are together. Take away all the distractions, and help her realize that she could love him. He wants to mold the future, and foreshadow that they will be together. </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He fell in love with a girl when he first saw her. He wants to know if he feels the same way. He stands out in a crowed, and she is trying not to notice him. She doesn’t love him. He wants to send her his love, and make this into something great.</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 xml:space="preserve">He knows what he wants in love. She is one of a kind and everything he wants. There are not many other people like her. </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He fell in love with a girl when he first saw her. He wants to know if he feels the same way. He stands out in a crowed, and she is trying not to notice him. She doesn’t love him. He wants to send her his love, and make this into something great.</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 xml:space="preserve">He is still looking for that girl he loves. He will do anything to find her. </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He knows that one day he will find her and it will be love at first sight.</w:t>
                      </w:r>
                    </w:p>
                    <w:p>
                      <w:pPr>
                        <w:pStyle w:val="TextBody"/>
                        <w:rPr>
                          <w:color w:val="221918"/>
                        </w:rPr>
                      </w:pPr>
                      <w:r>
                        <w:rPr>
                          <w:color w:val="221918"/>
                        </w:rPr>
                      </w:r>
                    </w:p>
                    <w:p>
                      <w:pPr>
                        <w:pStyle w:val="TextBody"/>
                        <w:rPr>
                          <w:color w:val="221918"/>
                        </w:rPr>
                      </w:pPr>
                      <w:r>
                        <w:rPr>
                          <w:color w:val="221918"/>
                        </w:rPr>
                      </w:r>
                    </w:p>
                    <w:p>
                      <w:pPr>
                        <w:pStyle w:val="TextBody"/>
                        <w:rPr>
                          <w:color w:val="221918"/>
                        </w:rPr>
                      </w:pPr>
                      <w:r>
                        <w:rPr>
                          <w:color w:val="221918"/>
                        </w:rPr>
                        <w:t>He fell in love with a girl when he first saw her. He wants to know if he feels the same way. He stands out in a crowed, and she is trying not to notice him. She doesn’t love him. He wants to send her his love, and make this into something gre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804545</wp:posOffset>
                </wp:positionV>
                <wp:extent cx="2294890" cy="466090"/>
                <wp:effectExtent l="0" t="0" r="0" b="0"/>
                <wp:wrapNone/>
                <wp:docPr id="5" name="Frame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color w:val="221918"/>
                              </w:rPr>
                            </w:pPr>
                            <w:r>
                              <w:rPr>
                                <w:color w:val="221918"/>
                              </w:rPr>
                              <w:t xml:space="preserve">Johanna Hartzell </w:t>
                            </w:r>
                          </w:p>
                          <w:p>
                            <w:pPr>
                              <w:pStyle w:val="Normal"/>
                              <w:rPr>
                                <w:color w:val="221918"/>
                              </w:rPr>
                            </w:pPr>
                            <w:r>
                              <w:rPr>
                                <w:color w:val="221918"/>
                              </w:rPr>
                              <w:t xml:space="preserve">nickasaur! – Love At First Sight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63.35pt;mso-position-vertical-relative:text;margin-left:-63.35pt;mso-position-horizontal-relative:text">
                <v:textbox>
                  <w:txbxContent>
                    <w:p>
                      <w:pPr>
                        <w:pStyle w:val="Normal"/>
                        <w:rPr>
                          <w:color w:val="221918"/>
                        </w:rPr>
                      </w:pPr>
                      <w:r>
                        <w:rPr>
                          <w:color w:val="221918"/>
                        </w:rPr>
                        <w:t xml:space="preserve">Johanna Hartzell </w:t>
                      </w:r>
                    </w:p>
                    <w:p>
                      <w:pPr>
                        <w:pStyle w:val="Normal"/>
                        <w:rPr>
                          <w:color w:val="221918"/>
                        </w:rPr>
                      </w:pPr>
                      <w:r>
                        <w:rPr>
                          <w:color w:val="221918"/>
                        </w:rPr>
                        <w:t xml:space="preserve">nickasaur! – Love At First Sight </w:t>
                      </w:r>
                    </w:p>
                  </w:txbxContent>
                </v:textbox>
                <w10:wrap type="none"/>
              </v:rect>
            </w:pict>
          </mc:Fallback>
        </mc:AlternateContent>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numPr>
          <w:ilvl w:val="0"/>
          <w:numId w:val="1"/>
        </w:numPr>
        <w:textAlignment w:val="top"/>
        <w:rPr/>
      </w:pPr>
      <w:r>
        <w:rPr>
          <w:rFonts w:cs="Arial" w:ascii="Arial" w:hAnsi="Arial"/>
          <w:color w:val="221918"/>
        </w:rPr>
        <w:t xml:space="preserve">He believes in love at first sight, and all he wants is for someone to love him back the way he loves her.  </w:t>
      </w:r>
    </w:p>
    <w:p>
      <w:pPr>
        <w:pStyle w:val="Normal"/>
        <w:numPr>
          <w:ilvl w:val="0"/>
          <w:numId w:val="1"/>
        </w:numPr>
        <w:textAlignment w:val="top"/>
        <w:rPr>
          <w:rFonts w:ascii="Arial" w:hAnsi="Arial" w:cs="Arial"/>
          <w:color w:val="221918"/>
        </w:rPr>
      </w:pPr>
      <w:r>
        <w:rPr>
          <w:rFonts w:cs="Arial" w:ascii="Arial" w:hAnsi="Arial"/>
          <w:color w:val="221918"/>
        </w:rPr>
        <w:t xml:space="preserve">I agree with this, because there is a chance at love at first sight. This song reminds me of Romeo, because he falls in love quickly and easily in the play as well as Nick dose in the song. </w:t>
      </w:r>
    </w:p>
    <w:p>
      <w:pPr>
        <w:pStyle w:val="Normal"/>
        <w:numPr>
          <w:ilvl w:val="0"/>
          <w:numId w:val="1"/>
        </w:numPr>
        <w:textAlignment w:val="top"/>
        <w:rPr/>
      </w:pPr>
      <w:r>
        <w:rPr>
          <w:rFonts w:cs="Arial" w:ascii="Arial" w:hAnsi="Arial"/>
          <w:color w:val="221918"/>
        </w:rPr>
        <w:t xml:space="preserve">The structure of the song is in question and answer form that builds up the chorus. The whole song has a rhyme scheme of  ABBCDD, where it says one line, then rhymes two lines, then says another line, then rhymes two more. The genre of the song is Techno, and it reflects the random and happiness of the song. </w:t>
      </w:r>
    </w:p>
    <w:p>
      <w:pPr>
        <w:pStyle w:val="Normal"/>
        <w:textAlignment w:val="top"/>
        <w:rPr>
          <w:rFonts w:ascii="Arial" w:hAnsi="Arial" w:cs="Arial"/>
          <w:color w:val="221918"/>
        </w:rPr>
      </w:pPr>
      <w:r>
        <w:rPr>
          <w:rFonts w:eastAsia="Arial" w:cs="Arial" w:ascii="Arial" w:hAnsi="Arial"/>
          <w:color w:val="221918"/>
        </w:rPr>
        <w:t xml:space="preserve"> </w:t>
      </w:r>
    </w:p>
    <w:p>
      <w:pPr>
        <w:pStyle w:val="Normal"/>
        <w:textAlignment w:val="top"/>
        <w:rPr>
          <w:rFonts w:ascii="Arial" w:hAnsi="Arial" w:cs="Arial"/>
          <w:color w:val="221918"/>
        </w:rPr>
      </w:pPr>
      <w:r>
        <w:rPr>
          <w:rFonts w:cs="Arial" w:ascii="Arial" w:hAnsi="Arial"/>
          <w:color w:val="221918"/>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2:42:00Z</dcterms:created>
  <dc:creator>test</dc:creator>
  <dc:description/>
  <cp:keywords/>
  <dc:language>en-US</dc:language>
  <cp:lastModifiedBy>DOUG FRENCH</cp:lastModifiedBy>
  <cp:lastPrinted>2010-04-19T18:14:00Z</cp:lastPrinted>
  <dcterms:modified xsi:type="dcterms:W3CDTF">2010-04-19T22:42:00Z</dcterms:modified>
  <cp:revision>2</cp:revision>
  <dc:subject/>
  <dc:title/>
</cp:coreProperties>
</file>